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2">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Enero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left="2000"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7">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700" w:hanging="0"/>
        <w:jc w:val="both"/>
        <w:rPr>
          <w:rFonts w:ascii="Arial" w:hAnsi="Arial" w:cs="Arial"/>
          <w:sz w:val="28"/>
          <w:szCs w:val="28"/>
        </w:rPr>
      </w:pPr>
      <w:r>
        <w:rPr>
          <w:rFonts w:cs="Arial" w:ascii="Arial" w:hAnsi="Arial"/>
          <w:b/>
          <w:bCs/>
          <w:sz w:val="28"/>
          <w:szCs w:val="28"/>
        </w:rPr>
        <w:t>PRECIOS MUNDIALES DEL ALGODON EN 2010/11*</w:t>
      </w:r>
    </w:p>
    <w:p>
      <w:pPr>
        <w:pStyle w:val="Ariel"/>
        <w:ind w:right="200" w:hanging="0"/>
        <w:rPr>
          <w:rFonts w:ascii="Arial" w:hAnsi="Arial" w:eastAsia="Arial" w:cs="Arial"/>
          <w:b w:val="false"/>
          <w:b w:val="false"/>
          <w:sz w:val="16"/>
          <w:szCs w:val="16"/>
        </w:rPr>
      </w:pPr>
      <w:r>
        <w:rPr>
          <w:rFonts w:eastAsia="Arial" w:cs="Arial" w:ascii="Arial" w:hAnsi="Arial"/>
          <w:b w:val="false"/>
          <w:sz w:val="16"/>
          <w:szCs w:val="16"/>
        </w:rPr>
        <w:t xml:space="preserve">                                        </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4, Numero 1-</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Septiembre-Octubre 2010) del CCIA publicada con fecha 20-10-10.</w:t>
      </w:r>
    </w:p>
    <w:p>
      <w:pPr>
        <w:pStyle w:val="Normal"/>
        <w:autoSpaceDE w:val="false"/>
        <w:ind w:left="2000" w:right="500" w:hanging="0"/>
        <w:jc w:val="center"/>
        <w:rPr>
          <w:rFonts w:ascii="Arial" w:hAnsi="Arial" w:cs="Arial"/>
          <w:b/>
          <w:b/>
          <w:bCs/>
          <w:sz w:val="22"/>
          <w:szCs w:val="22"/>
        </w:rPr>
      </w:pPr>
      <w:r>
        <w:rPr>
          <w:rFonts w:eastAsia="Arial" w:cs="Arial" w:ascii="Arial" w:hAnsi="Arial"/>
          <w:b/>
          <w:bCs/>
          <w:sz w:val="22"/>
          <w:szCs w:val="22"/>
        </w:rPr>
        <w:t xml:space="preserve"> </w:t>
      </w:r>
    </w:p>
    <w:p>
      <w:pPr>
        <w:pStyle w:val="Normal"/>
        <w:autoSpaceDE w:val="false"/>
        <w:ind w:left="2000" w:right="500" w:hanging="0"/>
        <w:jc w:val="both"/>
        <w:rPr/>
      </w:pPr>
      <w:r>
        <w:rPr>
          <w:rFonts w:cs="Arial" w:ascii="Arial" w:hAnsi="Arial"/>
        </w:rPr>
        <w:t>Entre 1973/74 y 2009/10, el Indice A del Cotlook promedio temporada fluctuó entre 42 centavos la libra y 94 centavos la libra, para un promedio de 69 centavos la libra. El Indice A superó los 75 centavos la libra en sólo 13 temporadas de las 37 (35% de las veces). En 2009/10, el Indice A promedió 77,5 centavos la libra, superando en un 27% el promedio de 2008/09. Los precios del algodón, según las estimaciones, seguirían creciendo en 2010/11 y después menguarían en 2011/12.</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hanging="0"/>
        <w:jc w:val="both"/>
        <w:rPr>
          <w:rFonts w:ascii="Arial" w:hAnsi="Arial" w:cs="Arial"/>
          <w:b/>
          <w:b/>
          <w:bCs/>
          <w:sz w:val="24"/>
          <w:szCs w:val="24"/>
        </w:rPr>
      </w:pPr>
      <w:r>
        <w:rPr>
          <w:rFonts w:cs="Arial" w:ascii="Arial" w:hAnsi="Arial"/>
          <w:b/>
          <w:bCs/>
          <w:sz w:val="24"/>
          <w:szCs w:val="24"/>
        </w:rPr>
        <w:t>Precios a término (a futuro) y de contado efectivo (spot)</w:t>
      </w:r>
    </w:p>
    <w:p>
      <w:pPr>
        <w:pStyle w:val="Normal"/>
        <w:autoSpaceDE w:val="false"/>
        <w:ind w:left="2000" w:right="500" w:hanging="0"/>
        <w:jc w:val="both"/>
        <w:rPr>
          <w:rFonts w:ascii="Arial" w:hAnsi="Arial" w:cs="Arial"/>
          <w:b/>
          <w:b/>
          <w:bCs/>
          <w:sz w:val="24"/>
          <w:szCs w:val="24"/>
        </w:rPr>
      </w:pPr>
      <w:r>
        <w:rPr>
          <w:rFonts w:cs="Arial" w:ascii="Arial" w:hAnsi="Arial"/>
          <w:b/>
          <w:bCs/>
          <w:sz w:val="24"/>
          <w:szCs w:val="24"/>
        </w:rPr>
      </w:r>
    </w:p>
    <w:p>
      <w:pPr>
        <w:pStyle w:val="Normal"/>
        <w:autoSpaceDE w:val="false"/>
        <w:ind w:left="2000" w:right="500" w:hanging="0"/>
        <w:jc w:val="both"/>
        <w:rPr/>
      </w:pPr>
      <w:r>
        <w:rPr>
          <w:rFonts w:cs="Arial" w:ascii="Arial" w:hAnsi="Arial"/>
        </w:rPr>
        <w:t>El Indice A se mueve en correlación con los precios a término. La correlación entre el Indice A y los precios de cierre diarios a futuro cercano del algodón mostraron una tendencia alcista durante el último decenio, alcanzando un 92% en 2008/09. Sin embargo, esa correlación se redujo a sólo el 80% en 2009/10, nivel no visto desde 2004/05. La estrecha relación entre los precios corrientes y los precios a término deja abierta la puerta para preguntarse cuál es el papel de la especulación en la formación de los precios del algodón.</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center"/>
        <w:rPr>
          <w:rFonts w:ascii="Arial" w:hAnsi="Arial" w:cs="Arial"/>
        </w:rPr>
      </w:pPr>
      <w:r>
        <w:rPr>
          <w:rFonts w:cs="Arial" w:ascii="Arial" w:hAnsi="Arial"/>
        </w:rPr>
        <w:drawing>
          <wp:inline distT="0" distB="0" distL="0" distR="0">
            <wp:extent cx="3112770" cy="2359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3" r="-10" b="-13"/>
                    <a:stretch>
                      <a:fillRect/>
                    </a:stretch>
                  </pic:blipFill>
                  <pic:spPr bwMode="auto">
                    <a:xfrm>
                      <a:off x="0" y="0"/>
                      <a:ext cx="3112770" cy="2359660"/>
                    </a:xfrm>
                    <a:prstGeom prst="rect">
                      <a:avLst/>
                    </a:prstGeom>
                  </pic:spPr>
                </pic:pic>
              </a:graphicData>
            </a:graphic>
          </wp:inline>
        </w:drawing>
      </w:r>
    </w:p>
    <w:p>
      <w:pPr>
        <w:pStyle w:val="Normal"/>
        <w:autoSpaceDE w:val="false"/>
        <w:ind w:left="2000" w:right="500" w:hanging="0"/>
        <w:jc w:val="center"/>
        <w:rPr>
          <w:rFonts w:ascii="Arial" w:hAnsi="Arial" w:cs="Arial"/>
        </w:rPr>
      </w:pPr>
      <w:r>
        <w:rPr>
          <w:rFonts w:cs="Arial" w:ascii="Arial" w:hAnsi="Arial"/>
        </w:rPr>
      </w:r>
    </w:p>
    <w:p>
      <w:pPr>
        <w:pStyle w:val="Normal"/>
        <w:autoSpaceDE w:val="false"/>
        <w:ind w:left="2000" w:right="500" w:hanging="0"/>
        <w:jc w:val="both"/>
        <w:rPr/>
      </w:pPr>
      <w:r>
        <mc:AlternateContent>
          <mc:Choice Requires="wpg">
            <w:drawing>
              <wp:anchor behindDoc="1" distT="0" distB="0" distL="114935" distR="114935" simplePos="0" locked="0" layoutInCell="0" allowOverlap="1" relativeHeight="13">
                <wp:simplePos x="0" y="0"/>
                <wp:positionH relativeFrom="column">
                  <wp:posOffset>1143000</wp:posOffset>
                </wp:positionH>
                <wp:positionV relativeFrom="paragraph">
                  <wp:posOffset>2333625</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20.35pt;width:417.75pt;height:440pt" coordorigin="2155,-407" coordsize="8355,8800">
                <v:rect id="shape_0" fillcolor="#ffff99" stroked="t" o:allowincell="f" style="position:absolute;left:5882;top:-406;width:635;height:8799;mso-wrap-style:none;v-text-anchor:middle;rotation:90">
                  <v:fill o:detectmouseclick="t" color2="#ff9900"/>
                  <v:stroke color="#ffcc00" weight="9360" joinstyle="miter" endcap="flat"/>
                  <w10:wrap type="none"/>
                </v:rect>
                <v:shape id="shape_0" fillcolor="#336699" stroked="f" o:allowincell="f" style="position:absolute;left:2155;top:3781;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a Secretaría analizó el papel de la especulación sirviéndose de dos informes de la Comisión de Negocios en Futuros de Productos Básicos (CFTC), organismo del gobierno de los Estados Unidos. El suplemento Operadores de Índices de Productos Básicos del Informe de Compromiso de los Operadores (COT, por sus siglas en inglés), clasifica a los operadores reportables de futuros y opciones de algodón como Comerciales, No Comerciales y Operadores de Índices de Productos Básicos. Los Operadores de Índices suelen replicar algún índice de productos básicos (como el Indice de Productos Básicos de Goldman Sachs o el Indice de Productos Básicos de Dow-Jones-AIG) mediante el procedimiento de establecer posiciones largas a futuro en los mercados agrícolas y después ir convirtiéndolas en posiciones con fecha de expiración posterior, renovándolas de un mes de vencimiento a otro, utilizando una metodología fija. La categoría de Operadores de Indices incluye i) posiciones de fondos administrados (managed funds), fondos de pensión y otros inversionistas que generalmente buscan exposición a un índice de precios de productos básicos más amplio como clase de activo sin apalancamiento y gestionado, pasivamente, asi como ii) posiciones para entidades cuyas operaciones de compraventa </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pPr>
      <w:r>
        <w:rPr>
          <w:rFonts w:cs="Arial" w:ascii="Arial" w:hAnsi="Arial"/>
        </w:rPr>
        <w:t>reflejan de modo predominante la cobertura de transacciones extrabursátiles que involucran índices de productos básicos – por ejemplo, un operador de canjes o “swaps” con posiciones largas a término tales como los fondos de pensión. La Secretaría no encontró una correlación significativa entre los cambios en las posiciones largas netas de los Operadores de Indices y los cambios en los precios de los futuros cercanos, por lo que concluyó que los operadores de Indices de Productos Básicos no ejercen una influencia decisiva sobre los precios de los futuros.</w:t>
      </w:r>
    </w:p>
    <w:p>
      <w:pPr>
        <w:pStyle w:val="Normal"/>
        <w:autoSpaceDE w:val="false"/>
        <w:ind w:left="2000" w:right="500" w:hanging="0"/>
        <w:jc w:val="both"/>
        <w:rPr>
          <w:rFonts w:ascii="Arial" w:hAnsi="Arial" w:cs="Arial"/>
        </w:rPr>
      </w:pPr>
      <w:r>
        <w:rPr>
          <w:rFonts w:cs="Arial" w:ascii="Arial" w:hAnsi="Arial"/>
        </w:rPr>
      </w:r>
    </w:p>
    <w:p>
      <w:pPr>
        <w:pStyle w:val="Normal"/>
        <w:autoSpaceDE w:val="false"/>
        <w:jc w:val="both"/>
        <w:rPr/>
      </w:pPr>
      <w:r>
        <w:rPr>
          <w:rFonts w:cs="Arial" w:ascii="Arial" w:hAnsi="Arial"/>
        </w:rPr>
        <w:t>El otro informe de la CFTC, el Informe Desagregado de los Compromisos de los Operadores, clasifica a los operadores reportables en cuatro categorías: Productor/comerciante/procesador/usuario, Operadores de swaps, Dinero Gestionado y Otros. La primera categoría de operadores incluye a los operadores “comerciales”, es decir, agentes que gestionan sus riesgos comerciales mediante cobertura. Las otras tres categorías se consideran “especuladores”. Basándose en datos de ese informe, la Secretaría halló, como era de esperar, que los cambios en las posiciones largas netas de los operadores comerciales se correlacionan estrechamente con los cambios en los precios a término. En especial, los cambios en las posiciones cortas netas de los operadores comerciales explican cerca de las dos terceras partes de la variabilidad en los cambios en los precios a futuro cercano. Cuando los operadores comerciales tienen posiciones cortas netas, los especuladores deben tener posiciones largas netas. Sin embargo, la Secretaría no pudo discernir una pauta sostenida de correlación entre las posiciones largas netas mantenidas por cada una de las categorías de especuladores y los precios a futuro, ni entre las participaciones de cada una de las categorías de especuladores en el volumen total de comercio y los precios a futuro. Por lo tanto, el análisis arrojó que no era posible identificar una categoría determinada de especuladores que afectara de manera sostenida los precios a futuro.</w:t>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drawing>
          <wp:inline distT="0" distB="0" distL="0" distR="0">
            <wp:extent cx="3149600" cy="2390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3" r="-10" b="-13"/>
                    <a:stretch>
                      <a:fillRect/>
                    </a:stretch>
                  </pic:blipFill>
                  <pic:spPr bwMode="auto">
                    <a:xfrm>
                      <a:off x="0" y="0"/>
                      <a:ext cx="3149600" cy="2390775"/>
                    </a:xfrm>
                    <a:prstGeom prst="rect">
                      <a:avLst/>
                    </a:prstGeom>
                  </pic:spPr>
                </pic:pic>
              </a:graphicData>
            </a:graphic>
          </wp:inline>
        </w:drawing>
      </w:r>
    </w:p>
    <w:p>
      <w:pPr>
        <w:pStyle w:val="Normal"/>
        <w:autoSpaceDE w:val="false"/>
        <w:ind w:left="2000" w:right="500"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214630</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4.7pt;width:507.95pt;height:534.95pt" coordorigin="432,-4694" coordsize="10159,10699">
                <v:rect id="shape_0" fillcolor="#ffff99" stroked="t" o:allowincell="f" style="position:absolute;left:5030;top:-4693;width:635;height:10698;mso-wrap-style:none;v-text-anchor:middle;rotation:90">
                  <v:fill o:detectmouseclick="t" color2="#ff9900"/>
                  <v:stroke color="#ffcc00" weight="9360" joinstyle="miter" endcap="flat"/>
                  <w10:wrap type="none"/>
                </v:rect>
                <v:shape id="shape_0" fillcolor="#336699" stroked="f" o:allowincell="f" style="position:absolute;left:432;top:444;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rPr>
        <w:t xml:space="preserve">Los precios a futuro actuales, en contraposición con los de 2007/08, parecen responder a los fundamentos del mercado. Además, por primera vez en diez años, los precios a futuro fueron menos volátiles, </w:t>
      </w:r>
      <w:r>
        <w:rPr>
          <w:rFonts w:cs="Arial" w:ascii="Arial" w:hAnsi="Arial"/>
          <w:i/>
          <w:sz w:val="16"/>
          <w:szCs w:val="16"/>
        </w:rPr>
        <w:t>1)</w:t>
      </w:r>
      <w:r>
        <w:rPr>
          <w:rFonts w:cs="Arial" w:ascii="Arial" w:hAnsi="Arial"/>
        </w:rPr>
        <w:t xml:space="preserve"> en 2009/10 que los del Indice A. Sin embargo, las posiciones especulativas en los futuros y opciones del algodón han ido creciendo desde inicios de 2009 hasta alcanzar niveles similares a los observados a comienzos de 2007/08, temporada en la que la especulación hizo subir los precios sintéticos futuros del algodón a más de un dólar la libra y más tarde los hizo colapsar a 65 centavos la libra. De continuar aumentando las posiciones especulativas, cabe esperar una mayor volatilidad en los precios a futuro y de contado durante 2010/11.</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157855" cy="23983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13" r="-10" b="-13"/>
                    <a:stretch>
                      <a:fillRect/>
                    </a:stretch>
                  </pic:blipFill>
                  <pic:spPr bwMode="auto">
                    <a:xfrm>
                      <a:off x="0" y="0"/>
                      <a:ext cx="3157855" cy="2398395"/>
                    </a:xfrm>
                    <a:prstGeom prst="rect">
                      <a:avLst/>
                    </a:prstGeom>
                  </pic:spPr>
                </pic:pic>
              </a:graphicData>
            </a:graphic>
          </wp:inline>
        </w:drawing>
      </w:r>
    </w:p>
    <w:p>
      <w:pPr>
        <w:pStyle w:val="Normal"/>
        <w:autoSpaceDE w:val="false"/>
        <w:ind w:left="2000" w:right="500"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Los precios del algodón y la razón EUI</w:t>
      </w:r>
    </w:p>
    <w:p>
      <w:pPr>
        <w:pStyle w:val="Normal"/>
        <w:autoSpaceDE w:val="false"/>
        <w:ind w:left="2000" w:right="500" w:hanging="0"/>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 xml:space="preserve">Una medición sinóptica de los fundamentos del mercado que resulta de utilidad es la razón existencias a uso industrial (EUI). Esa variable cuantifica la proporción del uso industrial del algodón que pudiera satisfacerse con las existencias finales. Mientras más pobres las existencias o mientras mayor el uso industrial, menor sería la razón EUI. En 2009/10, la razón EUI alcanzó mundialmente un 36%, once puntos porcentuales por debajo del promedio a largo plazo y un 28% inferior a la de 2008/09. El uso industrial más elevado y las existencias más escasas contribuyeron a que la razón EUI se redujera en todo el mundo. Una reducción similar se observó en la razón EUI fuera de China en 2009/10. Históricamente, los cambios en la razón EUI fuera de China se han correlacionado negativamente con los cambios en los precios del algodón, y la temporada 2009/10 no fue una excepción. Mientras que la razón EUI fuera de China se redujo en un 30%, el Indice A aumentó en un 27% en 2009/10. Además, los cambios en los precios del algodón no sólo se relacionan con los cambios en la razón EUI fuera de China en la misma temporada, sino también con cambios en la razón EUI fuera de China en la temporada precedente. Para la temporada en curso, se espera que la razón EUI fuera de China permanezca estancada, con un descenso acumulado del 30% desde 2008/09. Según el Modelo de Precios del CCIA, ese cambio en los fundamentos del mercado resultaría en un aumento del Indice A a 89 centavos la libra (+15%) en 2010/11. El intervalo de confianza del 95% para ese pronóstico abarca desde 76 centavos la libra hasta 106 centavos la libra, </w:t>
      </w:r>
      <w:r>
        <w:rPr>
          <w:rFonts w:cs="Arial" w:ascii="Arial" w:hAnsi="Arial"/>
          <w:sz w:val="16"/>
          <w:szCs w:val="16"/>
        </w:rPr>
        <w:t>2)</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drawing>
          <wp:inline distT="0" distB="0" distL="0" distR="0">
            <wp:extent cx="3176270" cy="23856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3" r="-10" b="-13"/>
                    <a:stretch>
                      <a:fillRect/>
                    </a:stretch>
                  </pic:blipFill>
                  <pic:spPr bwMode="auto">
                    <a:xfrm>
                      <a:off x="0" y="0"/>
                      <a:ext cx="3176270" cy="2385695"/>
                    </a:xfrm>
                    <a:prstGeom prst="rect">
                      <a:avLst/>
                    </a:prstGeom>
                  </pic:spPr>
                </pic:pic>
              </a:graphicData>
            </a:graphic>
          </wp:inline>
        </w:drawing>
      </w:r>
    </w:p>
    <w:p>
      <w:pPr>
        <w:pStyle w:val="Normal"/>
        <w:autoSpaceDE w:val="false"/>
        <w:ind w:left="2000"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drawing>
          <wp:inline distT="0" distB="0" distL="0" distR="0">
            <wp:extent cx="3161030" cy="2385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 t="-13" r="-10" b="-13"/>
                    <a:stretch>
                      <a:fillRect/>
                    </a:stretch>
                  </pic:blipFill>
                  <pic:spPr bwMode="auto">
                    <a:xfrm>
                      <a:off x="0" y="0"/>
                      <a:ext cx="3161030" cy="2385695"/>
                    </a:xfrm>
                    <a:prstGeom prst="rect">
                      <a:avLst/>
                    </a:prstGeom>
                  </pic:spPr>
                </pic:pic>
              </a:graphicData>
            </a:graphic>
          </wp:inline>
        </w:drawing>
      </w:r>
    </w:p>
    <w:p>
      <w:pPr>
        <w:pStyle w:val="Normal"/>
        <w:autoSpaceDE w:val="false"/>
        <w:ind w:left="2000" w:right="500" w:hanging="0"/>
        <w:jc w:val="both"/>
        <w:rPr>
          <w:rFonts w:ascii="Arial" w:hAnsi="Arial" w:cs="Arial"/>
        </w:rPr>
      </w:pPr>
      <w:r>
        <w:rPr>
          <w:rFonts w:cs="Arial" w:ascii="Arial" w:hAnsi="Arial"/>
        </w:rPr>
      </w:r>
    </w:p>
    <w:p>
      <w:pPr>
        <w:pStyle w:val="Normal"/>
        <w:autoSpaceDE w:val="false"/>
        <w:jc w:val="both"/>
        <w:rPr/>
      </w:pPr>
      <w:r>
        <w:rPr>
          <w:rFonts w:cs="Arial" w:ascii="Arial" w:hAnsi="Arial"/>
        </w:rPr>
        <w:t>En 2011/12, se espera un aumento del 9% y del 2% en las existencias finales y el uso industrial fuera de China, respectivamente. La razón EUI fuera de China resultante sería un 7% superior a la de 2010/11, y un 8% mayor que la de 2009/10. Sobre la base de esa medición sinóptica de los fundamentos del mercado del algodón, se espera que el Indice A sea más bajo en 2011/12. Dos regularidades estadísticas observadas en el período 1973/74-2009/10 fundamentan esa expectativa. Primeramente, tres de cada cuatro veces que el Indice A creció en dos temporadas consecutivas, descendió en la tercera. Segundo, tres de cada cuatro veces que el Indice A sobrepasó los 80 centavos la libra en una temporada, descendió en la temporada siguiente.</w:t>
      </w:r>
    </w:p>
    <w:p>
      <w:pPr>
        <w:pStyle w:val="Normal"/>
        <w:autoSpaceDE w:val="false"/>
        <w:ind w:left="2000" w:right="500"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5">
                <wp:simplePos x="0" y="0"/>
                <wp:positionH relativeFrom="column">
                  <wp:posOffset>-64135</wp:posOffset>
                </wp:positionH>
                <wp:positionV relativeFrom="paragraph">
                  <wp:posOffset>383540</wp:posOffset>
                </wp:positionV>
                <wp:extent cx="6857365" cy="403860"/>
                <wp:effectExtent l="5080" t="5080" r="5080" b="5080"/>
                <wp:wrapNone/>
                <wp:docPr id="14"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223.9pt;width:512.7pt;height:539.95pt" coordorigin="336,-4478" coordsize="10254,10799">
                <v:rect id="shape_0" fillcolor="#ffff99" stroked="t" o:allowincell="f" style="position:absolute;left:4980;top:-4477;width:635;height:10798;mso-wrap-style:none;v-text-anchor:middle;rotation:90">
                  <v:fill o:detectmouseclick="t" color2="#ff9900"/>
                  <v:stroke color="#ffcc00" weight="9360" joinstyle="miter" endcap="flat"/>
                  <w10:wrap type="none"/>
                </v:rect>
                <v:shape id="shape_0" fillcolor="#336699" stroked="f" o:allowincell="f" style="position:absolute;left:336;top:710;width:10253;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pPr>
      <w:r>
        <w:rPr>
          <w:rFonts w:cs="Arial" w:ascii="Arial" w:hAnsi="Arial"/>
          <w:b/>
          <w:bCs/>
          <w:sz w:val="24"/>
          <w:szCs w:val="24"/>
        </w:rPr>
        <w:t>Factores que podrían afectar los pronósticos de precios</w:t>
      </w:r>
    </w:p>
    <w:p>
      <w:pPr>
        <w:pStyle w:val="Normal"/>
        <w:autoSpaceDE w:val="false"/>
        <w:ind w:left="2000" w:right="500" w:hanging="0"/>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Hay diversas variables capaces de afectar el pronóstico de precios de la Secretaría, de ellas las más evidentes son la demanda en el nivel minorista, las políticas gubernamentales y los precios de la fibras textiles competidor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Fondo Monetario Internacional proyecta una moderación en el crecimiento de la producción mundial, que lo situaría en 4,3% en 2011 (0,3% inferior al de 2010), a medida que vayan menguando los efectos expansionistas de las medidas fiscales y la reconstrucción de los inventarios comerciales. Sin embargo, esos pronósticos dependen mucho de la eficacia de las políticas encaminadas a robustecer la confianza en la sostenibilidad fiscal y la estabilidad de los mercados financieros. De escalar los riesgos soberanos, </w:t>
      </w:r>
      <w:r>
        <w:rPr>
          <w:rFonts w:cs="Arial" w:ascii="Arial" w:hAnsi="Arial"/>
          <w:i/>
          <w:sz w:val="16"/>
          <w:szCs w:val="16"/>
        </w:rPr>
        <w:t>3)</w:t>
      </w:r>
      <w:r>
        <w:rPr>
          <w:rFonts w:cs="Arial" w:ascii="Arial" w:hAnsi="Arial"/>
        </w:rPr>
        <w:t xml:space="preserve">, los bancos con mucha exposición a los títulos emitidos por el gobierno tendrían que imponer condiciones de préstamos más estrictas y ello, a su vez, probablemente perturbaría los mercados financieros y resultaría en una menor actividad económica global. En una situación así, el crecimiento económico mundial en 2011 pudiera ser más lento y el consumo de las fibras textiles se desaceleraría. Del mismo modo, si el yuan chino se aprecia frente al dólar estadounidense, los productos chinos perderían competitividad en el mercado mundial. Ello resultaría en un menor crecimiento económico asiático (que encabeza el crecimiento económico mundial) y una menor demanda de las fibras textiles por parte de China. A corto plazo, la apreciación del yuan chino probablemente afecte negativamente el mercado mundial del algodón, si bien algunos países se beneficiarían del resultante aumento en la competitividad de sus productos textiles respecto de los productos chinos. Las políticas gubernamentales pudieran alterar radicalmente las perspectivas en cuanto a dirección, magnitud y volatilidad de los precios del algodón. La prohibición de exportar fibra de algodón por parte de algún gran país exportador pudiera resultar en un aumento mayor del esperado en los precios del algodón si la industria textil de ese país utiliza algodón adicional; es decir, si la razón EUI fuera de China fuera menor que la proyectada. Otra fuente de incertidumbre reside en los niveles de existencias en manos de la Corporación Nacional de Reservas de Algodón de China. Si el gobierno chino decide reconstruir sus existencias, ello reduciría la razón EUI fuera de China, con lo que los precios internacionales del algodón tal vez ascenderían más de lo proyectado. La magnitud del efecto dependería de la programación de la compra de algodón (compra única vs. compras incrementales) y de los volúmenes de que se tratare. Sin embargo, cualquier intervención inesperada del gobierno con toda probabilidad aumentaría la volatilidad de los precios del algodón. Por último, la competencia con otras fibras textiles en la etapa industrial sirve de anclaje para los precios del algodón. </w:t>
      </w:r>
    </w:p>
    <w:p>
      <w:pPr>
        <w:pStyle w:val="Normal"/>
        <w:autoSpaceDE w:val="false"/>
        <w:jc w:val="both"/>
        <w:rPr>
          <w:rFonts w:ascii="Arial" w:hAnsi="Arial" w:cs="Arial"/>
        </w:rPr>
      </w:pPr>
      <w:r>
        <w:rPr>
          <w:rFonts w:cs="Arial" w:ascii="Arial" w:hAnsi="Arial"/>
        </w:rPr>
        <w:t xml:space="preserve">La competitividad de los precios del algodón se reduce cuando dichos precios son más altos que los de las demás fibras textiles. En 2009, el precio del algodón aumentó en un 2,3% frente a los de las otras fibras (rayón, poliéster y lana), contribuyendo así a un aumento acumulado de un 21,3% en cuatro años. De continuar esa tendencia y de no intensificarse los esfuerzos promocionales, las textileras con toda probabilidad reducirían el contenido de algodón en las hilazas y géneros, y disminuiría la demanda de algodón. Sin embargo, la competencia entre las fibras probablemente ejerza un efecto negativo más pequeño sobre la demanda de algodón que el efecto positivo esperado de la elevación del ingreso individual resultante de la recuperación de la economía globa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resumen, los precios del algodón en 2010/11 probablemente sean superiores a los de 2009/10 si la recuperación económica global mantiene su ritmo.</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Efectos de los precios superiores del algodón sobre los precios minorista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 xml:space="preserve">Para situar en perspectiva el aumento esperado en los precios del algodón, la Secretaría analizó sus posibles efectos sobre los precios minoristas de los productos textiles emblemáticos ricos en algod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fibra de algodón representa un pequeño porcentaje del costo final de la mayoría de los productos textiles que se encuentran en los estantes de los detallistas. Por ejemplo, la confección de un par de pantalones vaqueros, de principio a fin y teniendo en cuenta los desperdicios, requiere alrededor de 2 libras de fibra de algodón. Por lo tanto, a los precios actuales, esas 2 libras cuestan unos US$2.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o representa un aumento del 20% respecto de la cifra de U.S. $1,6 que costaban 2 libras de algodón en el primer trimestre de 2010 (2010Q1). Sin embargo, incluso si se pasaran totalmente los 40 centavos del aumento en el costo al consumidor final, el efecto último sobre la demanda de vaqueros sería trivial. Lo mismo sucedería con una camiseta deportiva hecha en un 100% de algodón, cuya confección requiere 0,37 libras de algodón. El costo extra generado por la elevación de los precios del algodón (actuales frente a los de 2010Q1) es de unos 7 centavos. Del mismo modo, el costo extra de una camisa de vestir de hombre es de unos 10 centavos. Además, dado que los aumentos en los precios tienden a demorar varios meses en llegar al consumidor final, el resultado último pasaría inadvertido para los clientes en las tiendas.</w:t>
      </w:r>
    </w:p>
    <w:p>
      <w:pPr>
        <w:pStyle w:val="Normal"/>
        <w:autoSpaceDE w:val="false"/>
        <w:jc w:val="both"/>
        <w:rPr>
          <w:rFonts w:ascii="Arial" w:hAnsi="Arial" w:cs="Arial"/>
        </w:rPr>
      </w:pPr>
      <w:r>
        <w:rPr>
          <w:rFonts w:cs="Arial" w:ascii="Arial" w:hAnsi="Arial"/>
        </w:rPr>
      </w:r>
    </w:p>
    <w:p>
      <w:pPr>
        <w:pStyle w:val="Normal"/>
        <w:autoSpaceDE w:val="false"/>
        <w:ind w:right="500" w:hanging="0"/>
        <w:jc w:val="center"/>
        <w:rPr/>
      </w:pPr>
      <w:r>
        <w:rPr/>
        <w:drawing>
          <wp:inline distT="0" distB="0" distL="0" distR="0">
            <wp:extent cx="3169285" cy="2396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13" r="-10" b="-13"/>
                    <a:stretch>
                      <a:fillRect/>
                    </a:stretch>
                  </pic:blipFill>
                  <pic:spPr bwMode="auto">
                    <a:xfrm>
                      <a:off x="0" y="0"/>
                      <a:ext cx="3169285" cy="2396490"/>
                    </a:xfrm>
                    <a:prstGeom prst="rect">
                      <a:avLst/>
                    </a:prstGeom>
                  </pic:spPr>
                </pic:pic>
              </a:graphicData>
            </a:graphic>
          </wp:inline>
        </w:drawing>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i/>
          <w:i/>
        </w:rPr>
      </w:pPr>
      <w:r>
        <w:rPr>
          <w:rFonts w:cs="Arial" w:ascii="Arial" w:hAnsi="Arial"/>
          <w:i/>
        </w:rPr>
        <w:t>---------------------------------------------------------------------------------------------------------------------------------------------------------------</w:t>
      </w:r>
    </w:p>
    <w:p>
      <w:pPr>
        <w:pStyle w:val="Normal"/>
        <w:autoSpaceDE w:val="false"/>
        <w:jc w:val="both"/>
        <w:rPr>
          <w:rFonts w:ascii="Arial" w:hAnsi="Arial" w:cs="Arial"/>
          <w:i/>
          <w:i/>
        </w:rPr>
      </w:pPr>
      <w:r>
        <w:rPr>
          <w:rFonts w:cs="Arial" w:ascii="Arial" w:hAnsi="Arial"/>
          <w:i/>
        </w:rPr>
        <w:t>Referencia:</w:t>
      </w:r>
    </w:p>
    <w:p>
      <w:pPr>
        <w:pStyle w:val="Normal"/>
        <w:autoSpaceDE w:val="false"/>
        <w:ind w:right="800" w:hanging="0"/>
        <w:jc w:val="both"/>
        <w:rPr>
          <w:rFonts w:ascii="Arial" w:hAnsi="Arial" w:cs="Arial"/>
          <w:i/>
          <w:i/>
          <w:sz w:val="16"/>
          <w:szCs w:val="16"/>
        </w:rPr>
      </w:pPr>
      <w:r>
        <w:rPr>
          <w:rFonts w:cs="Arial" w:ascii="Arial" w:hAnsi="Arial"/>
          <w:i/>
          <w:sz w:val="16"/>
          <w:szCs w:val="16"/>
        </w:rPr>
      </w:r>
    </w:p>
    <w:p>
      <w:pPr>
        <w:pStyle w:val="Normal"/>
        <w:autoSpaceDE w:val="false"/>
        <w:ind w:right="800" w:hanging="0"/>
        <w:jc w:val="both"/>
        <w:rPr>
          <w:rFonts w:ascii="Arial" w:hAnsi="Arial" w:cs="Arial"/>
          <w:sz w:val="16"/>
          <w:szCs w:val="16"/>
        </w:rPr>
      </w:pPr>
      <w:r>
        <w:rPr>
          <w:rFonts w:cs="Arial" w:ascii="Arial" w:hAnsi="Arial"/>
          <w:sz w:val="16"/>
          <w:szCs w:val="16"/>
        </w:rPr>
        <w:t>1) La volatilidad medida como razón de la diferencia entre la cotización máxima y la mínima durante la temporada sobre la cotización promedio para la temporada: Los precios a futuro se refieren al precio de los contratos de futuros cercanos Algodón #2 en la Bolsa Intercontinental.</w:t>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ind w:right="800" w:hanging="0"/>
        <w:jc w:val="center"/>
        <w:rPr>
          <w:rFonts w:ascii="Arial" w:hAnsi="Arial" w:cs="Arial"/>
          <w:sz w:val="16"/>
          <w:szCs w:val="16"/>
        </w:rPr>
      </w:pPr>
      <w:r>
        <w:rPr>
          <w:rFonts w:cs="Arial" w:ascii="Arial" w:hAnsi="Arial"/>
          <w:sz w:val="16"/>
          <w:szCs w:val="16"/>
        </w:rPr>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ind w:right="800" w:hanging="0"/>
        <w:jc w:val="both"/>
        <w:rPr>
          <w:rFonts w:ascii="Arial" w:hAnsi="Arial" w:cs="Arial"/>
          <w:sz w:val="16"/>
          <w:szCs w:val="16"/>
        </w:rPr>
      </w:pPr>
      <w:r>
        <w:rPr>
          <w:rFonts w:cs="Arial" w:ascii="Arial" w:hAnsi="Arial"/>
          <w:sz w:val="16"/>
          <w:szCs w:val="16"/>
        </w:rPr>
        <w:t>2) El pronóstico de precio al 1º de octubre es de 90 centavos la libra, con un intervalo de confianza del 95% que va desde 78 centavos la libra hasta 106 centavos la libra.</w:t>
      </w:r>
    </w:p>
    <w:p>
      <w:pPr>
        <w:pStyle w:val="Normal"/>
        <w:autoSpaceDE w:val="false"/>
        <w:ind w:right="800" w:hanging="0"/>
        <w:rPr>
          <w:rFonts w:ascii="Arial" w:hAnsi="Arial" w:cs="Arial"/>
          <w:sz w:val="16"/>
          <w:szCs w:val="16"/>
        </w:rPr>
      </w:pPr>
      <w:r>
        <w:rPr>
          <w:rFonts w:cs="Arial" w:ascii="Arial" w:hAnsi="Arial"/>
          <w:sz w:val="16"/>
          <w:szCs w:val="16"/>
        </w:rPr>
      </w:r>
    </w:p>
    <w:p>
      <w:pPr>
        <w:pStyle w:val="Normal"/>
        <w:autoSpaceDE w:val="false"/>
        <w:ind w:right="800" w:hanging="0"/>
        <w:rPr>
          <w:rFonts w:ascii="Arial" w:hAnsi="Arial" w:cs="Arial"/>
          <w:sz w:val="16"/>
          <w:szCs w:val="16"/>
        </w:rPr>
      </w:pPr>
      <w:r>
        <w:rPr>
          <w:rFonts w:cs="Arial" w:ascii="Arial" w:hAnsi="Arial"/>
          <w:sz w:val="16"/>
          <w:szCs w:val="16"/>
        </w:rPr>
        <w:t>3) El riesgo de que un banco central extranjero altere su reglamento para las divisas, reduciendo asi en gran parte o anulando totalmente el valor de sus contratos en divisas. Fuente: www.investopedia.com.</w:t>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ind w:right="500" w:hanging="0"/>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1129665</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62.6pt;width:507.95pt;height:534.95pt" coordorigin="432,-3252" coordsize="10159,10699">
                <v:rect id="shape_0" fillcolor="#ffff99" stroked="t" o:allowincell="f" style="position:absolute;left:5030;top:-3252;width:635;height:10698;mso-wrap-style:none;v-text-anchor:middle;rotation:90">
                  <v:fill o:detectmouseclick="t" color2="#ff9900"/>
                  <v:stroke color="#ffcc00" weight="9360" joinstyle="miter" endcap="flat"/>
                  <w10:wrap type="none"/>
                </v:rect>
                <v:shape id="shape_0" fillcolor="#336699" stroked="f" o:allowincell="f" style="position:absolute;left:432;top:1885;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rFonts w:ascii="Arial" w:hAnsi="Arial" w:cs="Arial"/>
        </w:rPr>
      </w:pPr>
      <w:r>
        <w:rPr>
          <w:rFonts w:cs="Arial" w:ascii="Arial" w:hAnsi="Arial"/>
        </w:rPr>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52:00Z</dcterms:created>
  <dc:creator>Nombre de usuario</dc:creator>
  <dc:description/>
  <cp:keywords/>
  <dc:language>en-US</dc:language>
  <cp:lastModifiedBy>Nombre de usuario</cp:lastModifiedBy>
  <cp:lastPrinted>2010-11-17T14:44:00Z</cp:lastPrinted>
  <dcterms:modified xsi:type="dcterms:W3CDTF">2011-03-11T18:52:00Z</dcterms:modified>
  <cp:revision>2</cp:revision>
  <dc:subject/>
  <dc:title>Plantío óptimo: Base para altos rendimientos</dc:title>
</cp:coreProperties>
</file>